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065</wp:posOffset>
            </wp:positionH>
            <wp:positionV relativeFrom="paragraph">
              <wp:posOffset>-5715</wp:posOffset>
            </wp:positionV>
            <wp:extent cx="3390900" cy="1181100"/>
            <wp:effectExtent l="0" t="0" r="0" b="0"/>
            <wp:wrapNone/>
            <wp:docPr id="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fr-FR"/>
        </w:rPr>
        <w:t>Solution de branche pour la sécurité et la protection de la santé au travail dans les secrétariats de syndicats et d’autres organisations sans but lucratif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  <w:lang w:val="fr-FR"/>
        </w:rPr>
      </w:pPr>
      <w:r>
        <w:rPr>
          <w:rFonts w:cs="Arial Black" w:ascii="Arial Black" w:hAnsi="Arial Black"/>
          <w:sz w:val="48"/>
          <w:szCs w:val="48"/>
          <w:lang w:val="fr-FR"/>
        </w:rPr>
        <w:t>Lignes directrice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2"/>
          <w:szCs w:val="12"/>
          <w:lang w:val="fr-FR"/>
        </w:rPr>
      </w:pPr>
      <w:r>
        <w:rPr>
          <w:rFonts w:cs="Arial Black" w:ascii="Arial Black" w:hAnsi="Arial Black"/>
          <w:b/>
          <w:sz w:val="12"/>
          <w:szCs w:val="12"/>
          <w:lang w:val="fr-FR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fr-FR"/>
        </w:rPr>
        <w:t>sur la base du document de l’AEH (pool des MSST)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our les syndicats et les organisations affiliées à la solution de branche, la sécurité et la protection de la santé au travail (SPST) font partie intégrante de la fourniture de prestations.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>
          <w:sz w:val="24"/>
          <w:szCs w:val="24"/>
          <w:lang w:val="fr-FR"/>
        </w:rPr>
        <w:t>Les syndicats et les organisations visent un haut niveau de SPST et intègrent activement tous les collaborateurs et collaboratrices dans la réalisation de cet objectif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fr-FR"/>
        </w:rPr>
        <w:t xml:space="preserve">Les syndicats et les organisations garantissent que tous les collaborateurs et collaboratrices seront formés pour qu’ils puissent assumer leurs responsabilités.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 syndicats et les organisations mettent à disposition des ressources appropriées et adaptées à la réalisation des lignes directrices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 syndicats et les organisations mettent en œuvre les objectifs de l’organe responsable et définissent leurs propres objectifs contraignants en matière de SPST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fr-FR"/>
        </w:rPr>
        <w:t xml:space="preserve">Les syndicats et les organisations contrôlent de manière conséquente la réalisation des objectifs de la SPST et prennent les mesures qui en résultent dans le cadre d’un processus permanent d’amélioration.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before="20" w:after="2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0" w:after="2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5:00Z</dcterms:created>
  <dc:creator>undamo</dc:creator>
  <dc:description/>
  <cp:keywords/>
  <dc:language>en-US</dc:language>
  <cp:lastModifiedBy>undamo</cp:lastModifiedBy>
  <cp:lastPrinted>2013-09-09T11:25:00Z</cp:lastPrinted>
  <dcterms:modified xsi:type="dcterms:W3CDTF">2013-09-12T17:35:00Z</dcterms:modified>
  <cp:revision>2</cp:revision>
  <dc:subject/>
  <dc:title> </dc:title>
</cp:coreProperties>
</file>